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-377825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2 СЕССИЯ 2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</w:rPr>
        <w:t xml:space="preserve"> </w:t>
      </w:r>
      <w:r>
        <w:rPr>
          <w:sz w:val="28"/>
          <w:szCs w:val="28"/>
        </w:rPr>
        <w:t xml:space="preserve">19 декабря   2011 г.                                                                                       № 112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ело  Школьно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ind w:left="4820" w:hanging="482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>
          <w:trHeight w:val="1130" w:hRule="atLeast"/>
        </w:trPr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 индикативном плане социально-экономического развития Школьненского сельского поселения Белореченского района на  2012 год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Заслушав и обсудив выступление начальника финансового отдела администрации Школьненского сельского поселения Белореченского района об индикативном плане социально-экономического развития Школьненского сельского поселения Белореченского района на  2012 год, руководствуясь статьей 26 Устава муниципального образования  Школьненское сельское поселение  Белореченского района, Совет Школьненского сельского поселения Белореченского района  </w:t>
      </w:r>
      <w:r>
        <w:rPr>
          <w:spacing w:val="60"/>
          <w:sz w:val="28"/>
          <w:szCs w:val="28"/>
        </w:rPr>
        <w:t>решил</w:t>
      </w:r>
      <w:r>
        <w:rPr>
          <w:sz w:val="28"/>
        </w:rPr>
        <w:t xml:space="preserve">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sz w:val="28"/>
        </w:rPr>
        <w:t>индикативный план социально-экономического развития Школьненского сельского поселения Белореченского района на  2012 год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По истечении календарного года заслушать отчет о выполнении индикативного плана социально-экономического развития Школьненского сельского поселения Белореченского района за  2012 год.</w:t>
      </w:r>
    </w:p>
    <w:p>
      <w:pPr>
        <w:pStyle w:val="ConsNormal"/>
        <w:widowControl/>
        <w:tabs>
          <w:tab w:val="clear" w:pos="708"/>
          <w:tab w:val="left" w:pos="360" w:leader="none"/>
          <w:tab w:val="left" w:pos="8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.  Настоящее решение подлежит обнародованию  в установленном порядке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4. Решение вступает в силу со дня его обнародования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Школьненское сельское поселение</w:t>
      </w:r>
    </w:p>
    <w:p>
      <w:pPr>
        <w:pStyle w:val="Normal"/>
        <w:rPr/>
      </w:pPr>
      <w:r>
        <w:rPr>
          <w:sz w:val="28"/>
        </w:rPr>
        <w:t>Белореченского района                                                                      В.В. Гончар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6:19:00Z</dcterms:created>
  <dc:creator>ООО</dc:creator>
  <dc:description/>
  <cp:keywords/>
  <dc:language>en-US</dc:language>
  <cp:lastModifiedBy>USER</cp:lastModifiedBy>
  <cp:lastPrinted>2010-12-04T15:25:00Z</cp:lastPrinted>
  <dcterms:modified xsi:type="dcterms:W3CDTF">2011-12-14T04:48:00Z</dcterms:modified>
  <cp:revision>57</cp:revision>
  <dc:subject/>
  <dc:title/>
</cp:coreProperties>
</file>